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79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648"/>
        <w:gridCol w:w="7978"/>
        <w:gridCol w:w="2390"/>
      </w:tblGrid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ch</w:t>
              <w:br/>
              <w:t>Level</w:t>
            </w:r>
          </w:p>
        </w:tc>
        <w:tc>
          <w:tcPr>
            <w:tcW w:w="7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</w:r>
            <w:r>
              <w:rPr>
                <w:b/>
                <w:bCs/>
                <w:sz w:val="18"/>
                <w:szCs w:val="18"/>
              </w:rPr>
              <w:t>Energy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t>Notes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NETARY DEFENSE: SDI (Defense: 10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HIELD: Mole-skin Shield (Shield: 25)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t PRT: AR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RAFORM: Temp Terraform +/-3 (Grav: --, Temp: 3, Rad: --) (Req. Bio: 1)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ECT: Stealth Cloak (Cloak: 35%) (Req. Elect: 5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ECT: Jammer 10 (Jam: 10%) (Req. Elect: 6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GINE: Radiating Hydro-Ram Scoop (0% at Warp 6, 165% at Warp 7)&lt;RAM&gt; (Req. Prop: 6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GINE: Sub-Galactic Fuel Scoop (0% at Warp 5, 105% at Warp 7)&lt;RAM&gt; (Req. Prop: 8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CH: Maneuvering Jet (Battle Speed: +1/4) (Req. Prop: 3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E: Mine Dispenser 50 (Lay Mine: 50) (Req. Bio: 4)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T: I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t LRT: NRS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t LRT: NRS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t PRT: WM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GINE: Trans-Galactic Fuel Scoop (0% at Warp 6, 100% at Warp 8)&lt;RAM&gt; (Req. Prop: 9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CH: Super Cargo Pod (Cargo: 100kT) (Req. Const: 9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E: Mine Dispenser 80 (Lay Mine: 80) (Req. Bio: 7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NETARY SCANNER: Snooper 320X (Scan: 320/160) (Req. Elect: 10, Bio: 3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ANNER: Chameleon Scanner (Scan: 160/45, Cloak: 20%) (Req. Elect: 6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ANNER: Ferret Scanner (Scan: 185/50) (Req. Elect: 7, Bio: 2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HIELD: Cow-hide Shield (Shield: 40)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t LRT: NRS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T: SD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t PRT: AR or LRT: NA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T: S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t LRT: NAS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MOR: Fielded Kelarium (Armor: 175, Shield: 50) (Req. Const: 10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ECT: Super-Stealth Cloak (Cloak: 55%) (Req. Elect: 10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ECT: Jammer 20 (Jam: 20%) (Req. Elect: 10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GINE: Trans-Galactic Super Scoop (0% at Warp 7, 90% at Warp 9)&lt;RAM&gt; (Req. Prop: 12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ENGINE: Trans-Galactic Mizer Scoop (0% at Warp 8, 84% at Warp 10)&lt;RAM&gt;&lt;WARP 10&gt; (Req. Prop: 16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BITAL: Mass Driver 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NETARY SCANNER: Snooper 400X (400/200) (Req. Elect: 13, Bio: 6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ANNER: Pick Pocket Scanner (Scan: 80/--) (Req. Elect: 4, Bio: 4) (Steal Fleet Cargo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ANNER: Gazelle Scanner (Scan: 225/--) (Req. Elect: 8)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T: I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t LRT: NRS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t LRT: NRS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T: PP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t PRT: AR or LRT: NA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T: SS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APON: Pulsed Sapper (Power: 82, Range: 3, Init: 14)&lt;SHIELD&gt; (Req. Weap: 9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ECT: Battle Super Computer (Acc: +30%, Init: +2) (Req. Elect: 11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GINE: Galaxy Scoop (0% at Warp 9, 60% at Warp 10)&lt;RAM&gt;&lt;WARP 10&gt; (Req. Prop: 20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CH: Overthruster (Battle Speed: +1/2) (Req. Prop: 12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E: Heavy Dispenser 50 (Lay Mine: 50) (Req. Bio: 3)&lt;HEAVY&gt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NETARY SCANNER: Snooper 500X (Scan: 500/250) (Req. Elect: 16, Bio: 7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NETARY DEFENSE: Missile Battery (Defense: 20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ANNER: Dolphin Scanner (Scan: 220/100) (Req. Elect: 10, Bio: 4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ANNER: Cheetah Scanner (Scan: 275/--) (Req. Elect: 11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RAFORM: Temp Terraform +/-7 (Grav: --, Temp: 7, Rad: --) (Req. Bio: 2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CH: Multi Cargo Pod (Cargo: 250, Cloak: 10%, Armor: 50)&lt;MT&gt;(Req. Const: 11, Elect: 5)</w:t>
            </w:r>
          </w:p>
          <w:p>
            <w:pPr>
              <w:pStyle w:val="Normal"/>
              <w:ind w:left="792" w:hanging="79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ER: Alien Miner (Mine: 10kT, Cloak: 30%, Jam: 30%, Battle Speed: +1/8)&lt;MT&gt;(Req. Const: 10, Elect: 5, Bio: 5)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RT: IFE, Not LRT: NRS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T: SD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t PRT: AR or LRT: NA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t PRT: A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t LRT: NAS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CH: Super Fuel Tank (Fuel: 500mg) (Req. Prop: 4, Const: 14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CH: Beam Deflector (Beam Dam: -10%) (Req. Weap: 6, Const: 6, Elect: 6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E: Mine Dispenser 130 (Lay Mine: 130) (Req. Bio: 12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ANNER: Elephant Scanner (Scan: 300/200) (Req. Elect: 16, Bio: 7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ANNER: Eagle Eye Scanner (Scan: 335/--) (Req. Elect: 14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HIELD: Wolverine Diffuse Shield (Shield: 60)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T: SD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t LRT: NAS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ECT: Energy Capacitor (Beam Dam: +10%) (Req. Elect: 4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BITAL: Mass Driver 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NETARY SCANNER: Snooper 620X (Scan: 620/310) (Req. Elect: 23, Bio: 9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ANNER: Peerless Scanner (Scan: 500/--) (Req. Elect: 24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HIELD: Croby Sharmor (Shield: 60, Armor: 65) (Req. Const: 4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HIELD: Shadow Shield (Shield: 75, Cloak: 35) (Req. Elect: 3)</w:t>
            </w:r>
          </w:p>
          <w:p>
            <w:pPr>
              <w:pStyle w:val="Normal"/>
              <w:ind w:left="792" w:hanging="79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GINE: Enigma Pulsar (0% at Warp 5, 100% at Warp 10, Cloak: 10%, Battle Speed: +1/4)&lt;MT&gt;&lt;WARP 10&gt;(Req. Prop: 13, Const: 5, Elect: 9)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T: PP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t PRT: AR or LRT: NA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T: I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T: SS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APON: Phased Sapper (Power: 211, Range: 3, Init: 14)&lt;SHIELD&gt; (Reg. Weap: 15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ECT: Jammer 30 (Jam: 30%) (Req. Elect: 16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ECT: Tachyon Detector (Uncloak: 5%) (Req. Elect: 14)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T: IS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E: Heavy Dispenser 110 (Lay Mine: 110) (Req. Bio: 5)&lt;HEAVY&gt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BITAL: Mass Driver 7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T: SD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ECT: Ultra-Stealth Cloak (Cloak: 85%) (Req. Elect: 12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ECT: Battle Nexus (Acc: +50%, Init: +3) (Req. Elect: 19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NETARY DEFENSE: Laser Battery (Defense: 24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ANNER: Robber Baron Scanner (Scan: 220/120) (Req. Elect: 15, Bio: 10) (Steal from Planet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HIELD: Bear Neutrino Barrier (Shield: 100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RAFORM: Temp Terraform +/-11 (Grav: --, Temp: 11, Rad: --) (Req. Bio: 3)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T: S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t PRT: AR or W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T: SS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APON: Syncro Sapper (Power: 541, Range: 3, Init: 14)&lt;SHIELD&gt; (Req. Weap: 21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BITAL: Super Driver 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ELECT: Multi Function Pod (Cloak: 30%, Jam: 10%, Battle Speed: +1/4)&lt;MT&gt;(Req. Prop: 11, Elect: 11)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T: PP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92" w:hanging="79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HIELD: Langston Shell (Shield: 125, Armor: 65, Jam: 5%, Cloak: 10%, Scan: 50/25)&lt;MT&gt;(Req. Prop: 9, Elect: 9)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BITAL: Super Driver 9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T: PP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ECT: Flux Capacitor (Beam Dam: +20%) (Req. Elect: 8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ECT: Energy Dampener (Slow Ships by 1) (Req. Prop: 8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E: Heavy Dispenser 200 (Lay Mine: 200) (Req. Bio: 7)&lt;HEAVY&gt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HIELD: Gorilla Delagator (Shield: 175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ARMOR: Mega Poly Shell (Armor:400, Shield:100, Cloak:20, Jam:20, Scan: 80/40)&lt;MT&gt;(Req. Const:14, Elect:14, Bio:6)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T: H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T: SD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T: SD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BITAL: Ultra Driver 10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ECT: Jammer 50 (Jam: 50%) (Req. Elect: 22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NETARY DEFENSE: Planetary Shield (Defense: 30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RAFORM: Temp Terraform +/-15 (Grav: --, Temp: 15, Rad: --) (Req. Bio: 4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CH: Jump Gate (Jump to Stargate)&lt;MT&gt;(Req. Prop: 20, Const: 20, Elect: 16)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T: I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t PRT: AR or WM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BITAL: Ultra Driver 11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T: PP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HIELD: Elephant Hide Fortress (Shield: 300)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BITAL: Ultra Driver 12</w:t>
            </w:r>
          </w:p>
          <w:p>
            <w:pPr>
              <w:pStyle w:val="Normal"/>
              <w:ind w:left="792" w:hanging="79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NETARY: Genesis Device (Randomizes Environment and Mineral Concentrations)&lt;MT&gt; (Req: Weap: 10, Prop: 10, Const: 20, Elect: 10, Bio: 20)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T: PP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APON: Multi-Contained Munition (Power: 140, Range: 3, Init: 6, Cloak: 10, Jam: 10, Scan: 150/75, Bomb (2% Pop, 5 Facilities), Lay Mines: 40)&lt;MT&gt;(Req: Weap: 21, Elect: 16, Bio: 12)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HIELD: Complete Phase Shield (Shield: 500)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7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NETARY DEFENSE: Neutron Shield (Defense: 38)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t PRT: AR or WM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BITAL: Ultra Driver 13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T: PP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7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1016" w:type="dxa"/>
        <w:jc w:val="left"/>
        <w:tblInd w:w="-79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648"/>
        <w:gridCol w:w="7978"/>
        <w:gridCol w:w="2390"/>
      </w:tblGrid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ch</w:t>
              <w:br/>
              <w:t>Level</w:t>
            </w:r>
          </w:p>
        </w:tc>
        <w:tc>
          <w:tcPr>
            <w:tcW w:w="7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</w:r>
            <w:r>
              <w:rPr>
                <w:b/>
                <w:bCs/>
                <w:sz w:val="18"/>
                <w:szCs w:val="18"/>
              </w:rPr>
              <w:t>Weapons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t>Notes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APON: Laser (Power: 10, Range: 1, Init: 9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APON: Alpha Torpedo (Power: 5, Range: 4, Init: 0, Accuracy: 35%)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RAFORM: Radiation Terraform +/-3 (Grav: --, Temp: --, Rad: 3) (Req. Bio: 1)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MB: Lady Finger Bomb (0.6% Pop, Min 300, 2 Facilities)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APON: X-Ray Laser (Power: 16, Range: 1, Init: 9)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APON: Mini Gun (Power: 13, Range: 2, Init: 12)&lt;GAT&gt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MB: Black Cat Bomb (0.9% Pop, Min 300, 4 Facilities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MB: LBU-17 Bomb (0.2% Pop, Min ---, 16 Facilities) (Req. Elect: 8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MB: Smart Bomb (1.3% Pop, Min ---, 0 Facilities)&lt;SMART&gt; (Req. Bio: 7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RAFORM: Radiation Terraform +/-7 (Grav: --, Temp: --, Rad: 7) (Req. Bio: 2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APON: Beta Torpedo (Power: 12, Range: 4, Init: 1, Accuracy: 45%) (Req. Prop: 1)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T: I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t PRT: IS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APON: Yakimora Light Phaser (Power: 26, Range: 1, Init: 9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CH: Beam Deflector (Beam Dam: -10%) (Req. Ener: 6,Const: 6, Elect: 6)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APON: Blackjack (Power: 90, Range: 0, Init: 10)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APON: Phaser Bazooka (Power: 26, Range: 2, Init: 7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MB: M-70 Bomb (1.2% Pop, Min 300, 6 Facilities)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APON: Pulsed Sapper (Power: 82, Range: 3, Init: 14)&lt;SHIELD&gt; (Req. Ener: 5)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APON: Colloidal Phaser (Power: 26, Range: 3, Init: 5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MB: LBU-32 Bomb (0.3% Pop, Min ---, 28 Facilities) (Req. Elect: 10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MB: Retro Bomb (Unterraform: 1%, Ignore Defenses) (Req. Bio: 12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MB: Neutron Bomb (2.2% Pop, Min ---, 0 Facilities)&lt;SMART&gt; (Req. Bio: 10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RAFORM: Radiation Terraform +/-11 (Grav: --, Temp: --, Rad: 11) (Req. Bio: 3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APON: Delta Torpedo (Power: 26, Range: 4, Init: 1, Accuracy: 60%) (Req. Prop: 2)</w:t>
            </w:r>
          </w:p>
          <w:p>
            <w:pPr>
              <w:pStyle w:val="Normal"/>
              <w:ind w:left="792" w:hanging="79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NETARY: Genesis Device (Randomizes Environment and Mineral Concentrations)&lt;MT&gt; (Req: Ener: 20, Prop: 10, Const: 20, Elect: 10, Bio: 20)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T: C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t PRT: IS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APON: Gatling Gun (Power: 31, Range: 2, Init: 12)&lt;GAT&gt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MB: M-80 Bomb (1.7% Pop, Min 300, 7 Facilities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WEAPON: Anti Matter Torpedo (Power: 60, Range: 6, Init: 0, Accuracy: 85%)&lt;MT&gt;(Req. Prop: 12, Bio: 21)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APON: Mini Blaster (Power: 66, Range: 1, Init: 9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ECT: Anti-matter Generator (Fuel Tank: 200, +50 Fuel) (Req. Bio: 7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APON: Jihad Missile (Power: 85, Range: 5, Init: 0, Accuracy: 20%) (Req. Prop: 6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MB: Hush-a-Boom (3% Pop, 2 Facilities)&lt;MT&gt;(Req: Elect: 12, Bio: 12)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T: IT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APON: Bludgeon (Power: 231, Range: 0, Init: 10)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APON: Mark IV Blaster (Power: 66, Range: 2, Init: 7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MB: Cherry Bomb (2.5% Pop, Min 300, 10 Facilities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APON: Epsilon Torpedo (Power: 48, Range: 5, Init: 2, Accuracy: 65%) (Req. Prop: 3)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APON: Phased Sapper (Power: 211, Range: 3, Init: 14)&lt;SHIELD&gt; (Reg. Ener: 8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MB: LBU-74 Bomb (0.4% Pop, Min ---, 45 Facilities) (Req. Elect: 12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MB: Enriched Neutron Bomb (3.5% Pop, Min ---, 0 Facilities)&lt;SMART&gt; (Req. Bio: 12)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t PRT: IS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APON: Heavy Blaster (Power: 66, Range: 3, Init: 5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RAFORM: Radiation Terraform +/-15 (Grav: --, Temp: --, Rad: 15) (Req. Bio: 4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APON: Juggernaut Missile (Power: 150, Range: 5, Init: 1, Accuracy: 20%) (Req. Prop: 8)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APON: Gatling Neutrino Cannon (Power: 80, Range: 2, Init: 13)&lt;GAT&gt;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T: WM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APON: Myopic Disruptor (Power: 169, Range: 1, Init: 9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APON: Rho Torpedo (Power: 90, Range: 5, Init: 2, Accuracy: 75%) (Req. Prop: 4)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APON: Blunderbuss (Power: 592, Range: 0, Init: 11)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T: WM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APON: Disruptor (Power: 169, Range: 2, Init: 8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APON: Doomsday Missile (Power: 280, Range: 6, Init: 2, Accuracy: 25%) (Req. Prop: 10)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APON: Syncro Sapper (Power: 541, Range: 3, Init: 14)&lt;SHIELD&gt; (Reg. Ener: 11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APON: Multi-Contained Munition (Power: 140, Range: 3, Init: 6, Cloak: 10, Jam: 10, Scan: 150/75, Bomb (2% Pop, 5 Facilities), Lay Mines: 40)&lt;MT&gt;(Req: Ener: 21, Elect: 16, Bio: 12)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APON: Mega Disruptor (Power: 169, Range: 3, Init: 6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MB: Peerless Bomb (5.0% Pop, Min ---, 0 Facilities)&lt;SMART&gt; (Req. Bio: 15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APON: Upsilon Torpedo (Power: 169, Range: 5, Init: 3, Accuracy: 75%) (Req. Prop: 5)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t PRT: IS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7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APON: Big Mutha Cannon (Power: 204, Range: 2, Init: 13)&lt;GAT&gt;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APON: Streaming Pulverizer (Power: 433, Range: 1, Init: 9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APON: Armageddon Missile (Power: 525, Range: 6, Init: 3, Accuracy: 30%) (Req. Prop: 10)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7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APON: Anti-Matter Pulverizer (Power: 433, Range: 2, Init: 8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MB: Annihilator Bomb (7.0% Pop, Min ---, 0 Facilities)&lt;SMART&gt; (Req. Bio: 17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APON: Omega Torpedo (Power: 316, Range: 5, Init: 4, Accuracy: 80%) (Req. Prop: 6)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t PRT: IS</w:t>
            </w:r>
          </w:p>
        </w:tc>
      </w:tr>
    </w:tbl>
    <w:p>
      <w:pPr>
        <w:pStyle w:val="Normal"/>
        <w:rPr>
          <w:sz w:val="18"/>
          <w:szCs w:val="18"/>
        </w:rPr>
      </w:pPr>
      <w:r>
        <w:br w:type="page"/>
      </w:r>
      <w:r>
        <w:rPr>
          <w:sz w:val="18"/>
          <w:szCs w:val="18"/>
        </w:rPr>
      </w:r>
    </w:p>
    <w:tbl>
      <w:tblPr>
        <w:tblW w:w="11016" w:type="dxa"/>
        <w:jc w:val="left"/>
        <w:tblInd w:w="-79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648"/>
        <w:gridCol w:w="7978"/>
        <w:gridCol w:w="2390"/>
      </w:tblGrid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ch</w:t>
              <w:br/>
              <w:t>Level</w:t>
            </w:r>
          </w:p>
        </w:tc>
        <w:tc>
          <w:tcPr>
            <w:tcW w:w="7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</w:r>
            <w:r>
              <w:rPr>
                <w:b/>
                <w:bCs/>
                <w:sz w:val="18"/>
                <w:szCs w:val="18"/>
              </w:rPr>
              <w:t>Propulsion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t>Notes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GINE: Settler’s Delight (0% at Warp 6, 140% at Warp 7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GINE: Quick Jump 5 (0% at Warp 1, 100% at Warps 3-5)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T: HE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RAFORM: Gravity Terraform +/-3 (Grav: 3, Temp: --, Rad: --) (Req. Bio: 1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APON: Beta Torpedo (Power: 12, Range: 4, Init: 1, Accuracy: 45%) (Req. Weap: 5)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GINE: Fuel Mizer (0% at Warp 4, 120% at Warp 6)&lt;RAM&gt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E: Speed Trap 20 (Lay Mine: 20)&lt;SPEED&gt; (Req. Bio: 2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APON: Delta Torpedo (Power: 26, Range: 4, Init: 1, Accuracy: 60%) (Req. Weap: 10)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RT: IF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T: IS or SD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GINE: Long Hump 6 (0% at Warp 1, 100% at Warps 4-5, 105% at Warp 6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CH: Maneuvering Jet (Battle Speed: +1/4) (Req. Ener: 2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E: Speed Trap 30 (Lay Mine: 30)&lt;SPEED&gt; (Req. Bio: 6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ANNER: DNA Scanner (Scan: 125/--) (Req. Bio: 6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APON: Epsilon Torpedo (Power: 48, Range: 5, Init: 2, Accuracy: 65%) (Req. Weap: 14)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T: SD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CH: Super Fuel Tank (Fuel: 500mg) (Req. Ener: 6, Const: 14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APON: Rho Torpedo (Power: 90, Range: 5, Init: 2, Accuracy: 75%) (Req. Weap: 18)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GINE: Daddy Long Legs (0% at Warp 1, 100% at Warps 5-6, 110% at Warp 7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E: Speed Trap 50 (Lay Mine: 50)&lt;SPEED&gt; (Req. Bio: 11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BITAL: Stargate 100/250 (Req. Const: 5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ANNER: RNA Scanner (Scan: 230/--) (Req. Bio: 10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RAFORM: Gravity Terraform +/-7 (Grav: 7, Temp: --, Rad: --) (Req. Bio: 2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APON: Upsilon Torpedo (Power: 169, Range: 5, Init: 3, Accuracy: 75%) (Req. Weap: 22)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T: SD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t PRT: HE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GINE: Radiating Hydro-Ram Scoop (0% at Warp 6, 165% at Warp 7)&lt;RAM&gt; (Req. Ener: 2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BITAL: Stargate any/300 (Req. Const: 10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APON: Omega Torpedo (Power: 316, Range: 5, Init: 4, Accuracy: 80%) (Req. Weap: 26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APON: Jihad Missile (Power: 85, Range: 5, Init: 0, Accuracy: 20%) (Req. Weap: 12)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t LRT: NRS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T: IT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GINE: Alpha Drive 8 (0% at Warp 1, 100% at Warps 6-7, 115% at Warp 8)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ECT: Energy Dampener (Slow Ships by 1) (Req. Ener: 14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GINE: Sub-Galactic Fuel Scoop (0% at Warp 5, 105% at Warp 7)&lt;RAM&gt; (Req. Ener: 2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APON: Juggernaut Missile (Power: 150, Range: 5, Init: 1, Accuracy: 20%) (Req. Weap: 16)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T: SD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t LRT: NRSE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GINE: Trans-Galactic Drive (0% at Warp 1, 100% at Warp 9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GINE: Trans-Galactic Fuel Scoop (0% at Warp 6, 100% at Warp 8)&lt;RAM&gt; (Req. Ener: 3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BITAL: Stargate 300/500 (Req. Const: 13)</w:t>
            </w:r>
          </w:p>
          <w:p>
            <w:pPr>
              <w:pStyle w:val="Normal"/>
              <w:ind w:left="792" w:hanging="79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HIELD: Langston Shell (Shield: 125, Armor: 65, Jam: 5%, Cloak: 10%, Scan: 50/25)&lt;MT&gt;(Req. Ener: 12, Elect: 9)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t LRT: NRS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t PRT: HE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RAFORM: Gravity Terraform +/-11 (Grav: 11, Temp: --, Rad: --) (Req. Bio: 3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APON: Doomsday Missile (Power: 280, Range: 6, Init: 2, Accuracy: 25%) (Req. Weap: 20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APON: Armageddon Missile (Power: 525, Range: 6, Init: 3, Accuracy: 30%) (Req. Weap: 24)</w:t>
            </w:r>
          </w:p>
          <w:p>
            <w:pPr>
              <w:pStyle w:val="Normal"/>
              <w:ind w:left="792" w:hanging="79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NETARY: Genesis Device (Randomizes Environment and Mineral Concentrations)&lt;MT&gt; (Req: Ener: 20, Weap: 10, Const: 20, Elect: 10, Bio: 20)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GINE: Interspace-10 (0% at Warp 1, 100% at Warp 10)&lt;WARP 10&gt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BITAL: Stargate 150/600 (Req. Const: 7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ELECT: Multi Function Pod (Cloak: 30%, Jam: 10%, Battle Speed: +1/4)&lt;MT&gt;(Req. Ener: 11, Elect: 11)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RT: NRS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t PRT: HE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GINE: Trans-Galactic Super Scoop (0% at Warp 7, 90% at Warp 9)&lt;RAM&gt; (Req. Ener: 4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CH: Overthruster (Battle Speed: +1/2) (Req. Ener: 5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BITAL: Stargate any/800 (Req. Const: 18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WEAPON: Anti Matter Torpedo (Power: 60, Range: 6, Init: 0, Accuracy: 85%)&lt;MT&gt;(Req. Weap: 11,  Bio: 21)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t LRT: NRS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T: IT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92" w:hanging="79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GINE: Enigma Pulsar (0% at Warp 5, 100% at Warp 10, Cloak: 10%, Battle Speed: +1/4)&lt;MT&gt;&lt;WARP 10&gt;(Req. Ener: 7, Const: 5, Elect: 9)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ENGINE: Trans-Galactic Mizer Scoop (0% at Warp 8, 84% at Warp 10)&lt;RAM&gt;&lt;WARP 10&gt; (Req. Ener: 4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BITAL: Stargate 100/any (Req. Const: 12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RAFORM: Gravity Terraform +/-15 (Grav: 15, Temp: --, Rad: --) (Req. Bio: 4)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t LRT: NRS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T: IT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BITAL: Stargate any/any (Req. Const: 24)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T: IT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GINE: Galaxy Scoop (0% at Warp 9, 60% at Warp 10)&lt;RAM&gt;&lt;WARP 10&gt; (Req. Ener: 5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CH: Jump Gate (Jump to Stargate)&lt;MT&gt;(Req. Ener: 16, Const: 20, Elect: 16)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RT: IFE, Not LRT: NRSE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7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GINE: Trans-Star 10 (0% at Warp 1, 50% at Warp 10)&lt;WARP 10&gt;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7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br w:type="page"/>
      </w:r>
      <w:r>
        <w:rPr>
          <w:sz w:val="18"/>
          <w:szCs w:val="18"/>
        </w:rPr>
      </w:r>
    </w:p>
    <w:tbl>
      <w:tblPr>
        <w:tblW w:w="11016" w:type="dxa"/>
        <w:jc w:val="left"/>
        <w:tblInd w:w="-79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648"/>
        <w:gridCol w:w="7978"/>
        <w:gridCol w:w="2390"/>
      </w:tblGrid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ch</w:t>
              <w:br/>
              <w:t>Level</w:t>
            </w:r>
          </w:p>
        </w:tc>
        <w:tc>
          <w:tcPr>
            <w:tcW w:w="7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</w:r>
            <w:r>
              <w:rPr>
                <w:b/>
                <w:bCs/>
                <w:sz w:val="18"/>
                <w:szCs w:val="18"/>
              </w:rPr>
              <w:t>Construction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t>Notes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MOR: Tritanium (Armor: 50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CH: Colonization Modul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CH: Orbital Construction Modul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CH: Fuel Tank (Fuel: 250mg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ER: Robo-Midget Miner (Mine: 5kT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HIP: Small Freighter (Fuel: 130, Cargo: 70, Engines: 1, Non-Engine: 2, Init: 0, Armor: 25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HIP: Scout (Fuel: 50, Cargo: 0, Engines: 1, Non-Engine: 2, Init: 1, Armor: 20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HIP: Mini-Colony Ship (Fuel: 150, Cargo: 10, Engines: 1, Non-Engine: 1, Init: 0, Armor: 10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HIP: Colony Ship (Fuel: 200, Cargo: 25, Engines: 1, Non-Engine: 1, Init: 0, Armor: 20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HIP: Midget Miner (Fuel: 210, Cargo: 0, Engines: 1, Non-Engine: 2, Init: 0, Armor: 100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HIP: Mini Mine Layer (Fuel: 400, Cargo: 0, Engines: 1, Non-Engine: 5, Init: 0, Armor: 60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RBASE: Orbital Fort (Build: ---, Slots: 49, Init: 10, Armor: 100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RBASE: Space Station (Build: any, Slots: 136, Init: 14, Armor: 500)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t PRT: A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T: A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RT: AR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T: H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RT: AR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T: SD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HIP: Mini Bomber (Fuel: 120, Cargo: 0, Engines: 1, Non-Engine: 2, Init: 0, Armor: 50)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ER: Robo-Mini-Miner (Mine: 4kT) (Req. Elect: 1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HIP: Mini-Miner (Fuel: 210, Cargo: 0, Engines: 1, Non-Engine: 3, Init: 0, Armor: 130)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MOR: Crobmnium (Armor: 75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CH: Cargo Pod (Cargo: 50kT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HIP: Medium Freighter (Fuel: 450, Cargo: 210, Engines: 1, Non-Engine: 2, Init: 0, Armor: 50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HIP: Destroyer (Fuel: 280, Cargo: 0, Engines: 1, Non-Engine: 7, Init: 3, Armor: 200)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ER: Robo-Miner (Mine: 12kT) (Req. Elect: 2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HIELD: Croby Sharmor (Shield: 60, Armor: 65) (Req. Ener: 7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HIP: Privateer (Fuel: 650, Cargo: 250, Engines: 1, Non-Engine: 5, Init: 3, Armor: 150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HIP: Fuel Transport (Fuel: 750, Cargo: 0, Engines: 1, Non-Engine: 1, Init: 0, Armor: 5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RBASE: Space Dock (Build: 200kT, Slots: 101 Init: 12, Armor: 250)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t LRT: OBR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T: I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T: I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RT: ImS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BITAL: Stargate 100/250 (Req. Prop: 5)</w:t>
            </w:r>
          </w:p>
          <w:p>
            <w:pPr>
              <w:pStyle w:val="Normal"/>
              <w:ind w:left="792" w:hanging="79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GINE: Enigma Pulsar (0% at Warp 5, 100% at Warp 10, Cloak: 10%, Battle Speed: +1/4)&lt;MT&gt;&lt;WARP 10&gt;(Req. Ener: 7, Prop: 13, Elect: 9)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t PRT: HE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MOR: Strobnium (Armor: 120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CH: Beam Deflector (Beam Dam: -10%) (Req. Ener: 6, Weap: 6, Elect: 6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HIP: Frigate (Fuel: 125, Cargo: 0, Engines: 1, Non-Engine: 7, Init: 4, Armor: 45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HIP: B-17 Bomber (Fuel: 400, Cargo: 0, Engines: 2, Non-Engine: 9, Init: 0, Armor: 175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HIP: Miner (Fuel: 500, Cargo: 0, Engines: 2, Non-Engine: 8, Init: 0, Armor: 475)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RT: ARM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ER: Robo-Maxi-Miner (Mine: 18kT) (Req. Elect: 4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BITAL: Stargate 150/600 (Req. Prop: 11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HIP: Super-Fuel Xport (Fuel: 2250, Cargo: 0, Engines: 2, Non-Engine: 3, Init: 0, Armor: 12)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t LRT: OBR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t PRT: HE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HIP: Large Freighter (Fuel: 2600, Cargo: 1200, Engines: 2, Non-Engine: 4, Init: 0, Armor: 150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HIP: Rogue (Fuel: 2250, Cargo: 500, Engines: 2, Non-Engine: 14, Init: 4, Armor: 450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HIP: Stealth Bomber (Fuel: 750, Cargo: 0, Engines: 2, Non-Engine: 12, Init: 0, Armor: 225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HIP: Mini Morph (Fuel: 400, Cargo: 150, Engines: 2, Non-Engine: 10, Init: 2, Armor: 250)&lt;MT&gt;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T: S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T: SS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MOR: Kelarium (Armor: 180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CH: Super Cargo Pod (Cargo: 100kT) (Req. Ener: 3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HIP: Cruiser (Fuel: 600, Cargo: 0, Engines: 2, Non-Engine: 10, Init: 5, Armor: 700)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MOR: Fielded Kelarium (Armor: 175, Shield: 50) (Req. Ener: 4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MOR: Depleted Neutronium (Armor: 200, Cloak: 25%) (Req. Elect: 3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BITAL: Stargate any/300 (Req. Prop: 6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HIP: Battle Cruiser (Fuel: 1400, Cargo: 0, Engines: 2, Non-Engine: 17, Init: 5, Armor: 1000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HIP: Meta Morph (Fuel: 700, Cargo: 300, Engines: 3, Non-Engine: 17, Init: 2, Armor: 500)</w:t>
            </w:r>
          </w:p>
          <w:p>
            <w:pPr>
              <w:pStyle w:val="Normal"/>
              <w:ind w:left="792" w:hanging="79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ER: Alien Miner (Mine: 10kT, Cloak: 30%, Jam: 30%, Battle Speed: +1/8)&lt;MT&gt;(Req. Ener: 5, Elect: 5, Bio: 5)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T: I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T: S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T: I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T: W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T: HE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HIP: Galleon (Fuel: 2500, Cargo: 1000, Engines: 4, Non-Engine: 16, Init: 4, Armor: 900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HIP: Maxi-Miner (Fuel: 850, Cargo: 0, Engines: 3, Non-Engine: 12, Init: 0, Armor: 1400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CH: Multi Cargo Pod (Cargo: 250, Cloak: 10%, Armor: 50)&lt;MT&gt;(Req. Ener: 5, Elect: 5)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t LRT: OBRM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MOR: Neutronium (Armor: 275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ER: Robo-Super-Miner (Mine: 27kT) (Req. Elect: 6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BITAL: Stargate 100/any (Req. Prop: 16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RBASE: Ultra Station (Build: any, Slots: 190, Init: 16, Armor: 1000)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t LRT: OBR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T: I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RT: ImS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BITAL: Stargate 300/500 (Req. Prop: 9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HIP: Super Freighter (Fuel: 8000, Cargo: 3000, Engines: 3, Non-Engine: 10, Init: 0, Armor: 400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HIP: Battleship (Fuel: 2800, Cargo: 0, Engines: 4, Non-Engine: 41, Init: 10, Armor: 2000)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t PRT: H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T: IS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CH: Super Fuel Tank (Fuel: 500mg) (Req. Ener: 6, Prop: 4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HIP: Ultra-Miner (Fuel: 1300, Cargo: 0, Engines: 2, Non-Engine: 15, Init: 0, Armor: 1500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ARMOR: Mega Poly Shell (Armor:400, Shield:100, Cloak:20, Jam:20, Scan: 80/40)&lt;MT&gt;(Req. Ener:14, Elect:14, Bio:6)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RT: ARM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ER: Robo-Ultra-Miner (Mine: 25kT) (Req. Elect: 8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HIP: B-52 Bomber (Fuel: 750, Cargo: 0, Engines: 3, Non-Engine: 20, Init: 0, Armor: 450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HIP: Super Mine Layer (Fuel: 2200, Cargo: 0, Engines: 3, Non-Engine: 25, Init: 0, Armor: 1200)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RT: AR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T: SD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MOR: Valanium (Armor: 500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HIP: Dreadnought (Fuel: 4500, Cargo: 0, Engines: 5, Non-Engine: 64, Init: 10, Armor: 4500)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T: WM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RBASE: Death Star (Build: any, Slots: 254, Init: 18, Armor: 1500)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T: AR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BITAL: Stargate any/800 (Req. Prop: 12)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T: IT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CH: Jump Gate (Jump to Stargate)&lt;MT&gt;(Req. Ener: 16, Prop: 20, Elect: 16)</w:t>
            </w:r>
          </w:p>
          <w:p>
            <w:pPr>
              <w:pStyle w:val="Normal"/>
              <w:ind w:left="792" w:hanging="79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NETARY: Genesis Device (Randomizes Environment and Mineral Concentrations)&lt;MT&gt; (Req: Ener: 20, Weap: 10, Prop: 10, Elect: 10, Bio: 20)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7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MOR: Superlatanium (Armor: 1500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BITAL: Stargate any/any (Req. Prop: 19)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T: IT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7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HIP: Nubian (Fuel: 5000, Cargo: 0, Engines: 3, Non-Engine: 36, Init: 2, Armor: 5000)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br w:type="page"/>
      </w:r>
      <w:r>
        <w:rPr>
          <w:sz w:val="18"/>
          <w:szCs w:val="18"/>
        </w:rPr>
      </w:r>
    </w:p>
    <w:tbl>
      <w:tblPr>
        <w:tblW w:w="11019" w:type="dxa"/>
        <w:jc w:val="left"/>
        <w:tblInd w:w="-79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648"/>
        <w:gridCol w:w="7978"/>
        <w:gridCol w:w="2393"/>
      </w:tblGrid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ch</w:t>
              <w:br/>
              <w:t>Level</w:t>
            </w:r>
          </w:p>
        </w:tc>
        <w:tc>
          <w:tcPr>
            <w:tcW w:w="7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</w:r>
            <w:r>
              <w:rPr>
                <w:b/>
                <w:bCs/>
                <w:sz w:val="18"/>
                <w:szCs w:val="18"/>
              </w:rPr>
              <w:t>Electronics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t>Notes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ECT: Transport Cloaking (Cloak: 75%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ECT: Battle Computer (Acc: +20%, Init: +1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NETARY SCANNER: Viewer 50 (Scan: 50/--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ANNER: Bat Scanner (Scan: 0/--)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T: S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t PRT: AR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ER: Robo-Mini-Miner (Mine: 4kT) (Req. Const: 2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NETARY SCANNER: Viewer 90 (Scan: 90/--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ANNER: Rhino Scanner (Scan: 50/--)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t PRT: AR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ER: Robo-Miner (Mine: 12kT) (Req. Const: 4)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t LRT: OBRM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MOR: Depleted Neutronium (Armor: 200, Cloak: 25%) (Req. Const: 10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NETARY SCANNER: Scoper 150 (Scan: 150/--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HIELD: Shadow Shield (Shield: 75, Cloak: 35) (Req. Ener: 7)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T: S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t PRT: A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T: SS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ECT: Energy Capacitor (Beam Dam: +10%) (Req. Ener: 7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ER: Robo-Maxi-Miner (Mine: 18kT) (Req. Const: 7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ANNER: Mole Scanner (Scan: 100/--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ANNER: Pick Pocket Scanner (Scan: 80/--) (Req. Ener: 4, Bio: 4) (Steal Fleet Cargo)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t LRT: OBR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T: SS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ECT: Stealth Cloak (Cloak: 35%) (Req. Ener: 2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ANNER: Possum Scanner (Scan: 150/--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CH: Multi Cargo Pod (Cargo: 250, Cloak: 10%, Armor: 50)&lt;MT&gt;(Req. Ener: 5, Const: 11)</w:t>
            </w:r>
          </w:p>
          <w:p>
            <w:pPr>
              <w:pStyle w:val="Normal"/>
              <w:ind w:left="792" w:hanging="79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ER: Alien Miner (Mine: 10kT, Cloak: 30%, Jam: 30%, Battle Speed: +1/8)&lt;MT&gt;(Req. Ener: 5, Const: 10, Bio: 5)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ECT: Jammer 10 (Jam: 10%) (Req. Ener: 2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CH: Beam Deflector (Beam Dam: -10%) (Req. Ener: 6, Weap: 6, Const: 6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ER: Robo-Super-Miner (Mine: 27kT) (Req. Const: 12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NETARY SCANNER: Scoper 220 (Scan: 220/--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ANNER: Chameleon Scanner (Scan: 160/45, Cloak: 20%) (Req. Ener: 3)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T: I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t LRT: OBR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t PRT: A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T: SS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ANNER: Ferret Scanner (Scan: 185/50) (Req. Ener: 3, Bio: 2)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t LRT: NAS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MB: LBU-17 Bomb (0.2% Pop, Min ---, 16 Facilities) (Req. Weap: 5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ECT: Flux Capacitor (Beam Dam: +20%) (Req. Ener: 14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ER: Robo-Ultra-Miner (Mine: 25kT) (Req. Const: 15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NETARY SCANNER: Scoper 280 (Scan: 280/--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ANNER: Gazelle Scanner (Scan: 225/--) (Req. Ener: 4)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T: H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RT: AR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t PRT: AR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92" w:hanging="79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GINE: Enigma Pulsar (0% at Warp 5, 100% at Warp 10, Cloak: 10%, Battle Speed: +1/4)&lt;MT&gt;&lt;WARP 10&gt;(Req. Ener: 7, Prop: 13, Const: 5)</w:t>
            </w:r>
          </w:p>
          <w:p>
            <w:pPr>
              <w:pStyle w:val="Normal"/>
              <w:ind w:left="792" w:hanging="79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HIELD: Langston Shell (Shield: 125, Armor: 65, Jam: 5%, Cloak: 10%, Scan: 50/25)&lt;MT&gt;(Req. Ener: 12, Prop: 9)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MB: LBU-32 Bomb (0.3% Pop, Min ---, 28 Facilities) (Req. Weap: 10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ECT: Super-Stealth Cloak (Cloak: 55%) (Req. Ener: 4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ECT: Jammer 20 (Jam: 20%) (Req. Ener: 4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NETARY SCANNER: Snooper 320X (Scan: 320/160) (Req. Ener: 3, Bio: 3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ANNER: Dolphin Scanner (Scan: 220/100) (Req. Ener: 5, Bio: 4)</w:t>
            </w:r>
          </w:p>
          <w:p>
            <w:pPr>
              <w:pStyle w:val="Normal"/>
              <w:ind w:left="792" w:hanging="79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NETARY: Genesis Device (Randomizes Environment and Mineral Concentrations)&lt;MT&gt; (Req: Ener: 20, Weap: 10, Prop: 10, Const: 20, Bio: 20)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t PRT: AR or LRT: NA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t LRT: NAS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ECT: Battle Super Computer (Acc: +30%, Init: +2) (Req. Ener: 5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ANNER: Cheetah Scanner (Scan: 275/--) (Req. Ener: 5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ELECT: Multi Function Pod (Cloak: 30%, Jam: 10%, Battle Speed: +1/4)&lt;MT&gt;(Req. Ener: 11, Prop: 11)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MB: LBU-74 Bomb (0.4% Pop, Min ---, 45 Facilities) (Req. Weap: 15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ECT: Ultra-Stealth Cloak (Cloak: 85%) (Req. Ener: 10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MB: Hush-a-Boom (3% Pop, 2 Facilities)&lt;MT&gt;(Req: Weap: 12, Bio: 12)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T: SS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NETARY SCANNER: Snooper 400X (Scan: 400/200) (Req. Ener: 4, Bio: 6)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t PRT: AR or LRT: NAS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ECT: Tachyon Detector (Uncloak: 5%) (Req. Ener: 8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ANNER: Eagle Eye Scanner (Scan: 335/--) (Req. Ener: 6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ARMOR: Mega Poly Shell (Armor:400, Shield:100, Cloak:20, Jam:20, Scan: 80/40)&lt;MT&gt;(Req. Ener:14, Const:14, Bio:6)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T: IS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ANNER: Robber Baron Scanner (Scan: 220/120) (Req. Ener: 10, Bio: 10) (Steal from Planet)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T: SS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ECT: Jammer 30 (Jam: 30%) (Req. Ener: 8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NETARY SCANNER: Snooper 500X (Scan: 500/250) (Req. Ener: 5, Bio: 7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ANNER: Elephant Scanner (Scan: 300/200) (Req. Ener: 6, Bio: 7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CH: Jump Gate (Jump to Stargate)&lt;MT&gt;(Req. Ener: 16, Prop: 20, Const: 20)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t PRT: AR or LRT: NA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t LRT: NAS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ECT: Battle Nexus (Acc: +50%, Init: +3) (Req. Ener: 10)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APON: Multi-Contained Munition (Power: 140, Range: 3, Init: 6, Cloak: 10, Jam: 10, Scan: 150/75, Bomb (2% Pop, 5 Facilities), Lay Mines: 40)&lt;MT&gt;(Req: Ener: 21, Weap: 21, Bio: 12)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ECT: Jammer 50 (Jam: 50%) (Req. Ener: 16)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T: IS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7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NETARY SCANNER: Snooper 620X (Scan: 620/310) (Req. Ener: 7, Bio: 9)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t PRT: AR or LRT: NAS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ANNER: Peerless Scanner (Scan: 500/--) (Req. Ener: 7)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7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br w:type="page"/>
      </w:r>
      <w:r>
        <w:rPr>
          <w:sz w:val="18"/>
          <w:szCs w:val="18"/>
        </w:rPr>
      </w:r>
    </w:p>
    <w:tbl>
      <w:tblPr>
        <w:tblW w:w="11019" w:type="dxa"/>
        <w:jc w:val="left"/>
        <w:tblInd w:w="-79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648"/>
        <w:gridCol w:w="7978"/>
        <w:gridCol w:w="2393"/>
      </w:tblGrid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ch</w:t>
              <w:br/>
              <w:t>Level</w:t>
            </w:r>
          </w:p>
        </w:tc>
        <w:tc>
          <w:tcPr>
            <w:tcW w:w="7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</w:r>
            <w:r>
              <w:rPr>
                <w:b/>
                <w:bCs/>
                <w:sz w:val="18"/>
                <w:szCs w:val="18"/>
              </w:rPr>
              <w:t>Biotechnology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t>Notes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E: Mine Dispenser 40 (Lay Mine: 40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RAFORM: Total Terraform +/-3 (Grav: 3, Temp: 3, Rad: 3)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T: SD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RT: TT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RAFORM: Gravity Terraform +/-3 (Grav: 3, Temp: --, Rad: --) (Req. Prop: 1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RAFORM: Temp Terraform +/-3 (Grav: --, Temp: 3, Rad: --) (Req. Ener: 1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RAFORM: Radiation Terraform +/-3 (Grav: --, Temp: --, Rad: 3) (Req. Weap: 1)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E: Speed Trap 20 (Lay Mine: 20)&lt;SPEED&gt; (Req. Prop: 2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ANNER: Ferret Scanner (Scan: 185/50) (Req. Ener: 3, Elect: 7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RAFORM: Gravity Terraform +/-7 (Grav: 7, Temp: --, Rad: --) (Req. Prop: 5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RAFORM: Temp Terraform +/-7 (Grav: --, Temp: 7, Rad: --) (Req. Ener: 5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RAFORM: Radiation Terraform +/-7 (Grav: --, Temp: --, Rad: 7) (Req. Weap: 5)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T: IS or SD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t LRT: NAS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E: Heavy Dispenser 50 (Lay Mine: 50) (Req. Ener: 5)&lt;HEAVY&gt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NETARY SCANNER: Snooper 320X (Scan: 320/160) (Req. Ener: 3, Elect: 10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RAFORM: Total Terraform +/-5 (Grav: 5, Temp: 5, Rad: 5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RAFORM: Gravity Terraform +/-11 (Grav: 11, Temp: --, Rad: --) (Req. Prop: 10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RAFORM: Temp Terraform +/-11 (Grav: --, Temp: 11, Rad: --) (Req. Ener: 10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RAFORM: Raditation Terraform +/-11 (Grav: --, Temp: --, Rad: 11) (Req. Weap: 10)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T: SD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t PRT: AR or LRT: NA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RT: TT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MOR: Carbonic Armor (Armor: 100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E: Mine Dispenser 50 (Lay Mine: 50) (Req. Ener: 2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ANNER: Pick Pocket Scanner (Scan: 80/--) (Req. Ener: 4, Elect: 4) (Steal Fleet Cargo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ANNER: Dolphin Scanner (Scan: 220/100) (Req. Ener: 5, Elect: 10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RAFORM: Gravity Terraform +/-15 (Grav: 15, Temp: --, Rad: --) (Req. Prop: 16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RAFORM: Temp Terraform +/-15 (Grav: --, Temp: 15, Rad: --) (Req. Ener: 16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RAFORM: Radiation Terraform +/-15 (Grav: --, Temp: --, Rad: 15) (Req. Weap: 16)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t PRT: W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T: S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t LRT: NAS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E: Heavy Dispenser 110 (Lay Mine: 110) (Req. Ener: 9)&lt;HEAVY&gt;</w:t>
            </w:r>
          </w:p>
          <w:p>
            <w:pPr>
              <w:pStyle w:val="Normal"/>
              <w:ind w:left="792" w:hanging="79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ER: Alien Miner (Mine: 10kT, Cloak: 30%, Jam: 30%, Battle Speed: +1/8)&lt;MT&gt;(Req. Ener: 5, Const: 10, Elect: 5)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T: SD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E: Speed Trap 30 (Lay Mine: 30)&lt;SPEED&gt; (Req. Prop: 3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ER: Orbital Adjuster (Terraform: 1%, Cloak: 25%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NETARY SCANNER: Snooper 400X (Scan: 400/200) (Req. Ener: 4, Elect: 13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ANNER: DNA Scanner (Scan: 125/--) (Req. Prop: 3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RAFORM: Total Terraform +/-7 (Grav: 7, Temp: 7, Rad: 7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ARMOR: Mega Poly Shell (Armor:400, Shield:100, Cloak:20, Jam:20, Scan: 80/40)&lt;MT&gt;(Req. Ener:14, Const:14, Elect:14)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T: SD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T: C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t PRT: AR or LRT: NA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RT: TT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MOR: Organic Armor (Armor: 175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MB: Smart Bomb (1.3% Pop, Min ---, 0 Facilities)&lt;SMART&gt; (Req. Weap: 5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ECT: Anti-matter Generator (Fuel Tank: 200, +50 Fuel) (Req. Weap: 12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E: Mine Dispenser 80 (Lay Mine: 80) (Req. Ener: 3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E: Heavy Dispenser 200 (Lay Mine: 200) (Req. Ener: 14)&lt;HEAVY&gt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NETARY SCANNER: Snooper 500X (Scan: 500/250) (Req. Ener: 5, Elect: 16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ANNER: Elephant Scanner (Scan: 300/200) (Req. Ener: 6, Elect: 16)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t PRT: I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T: I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T: SD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T: SD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t PRT: AR or LRT: NA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t LRT: NAS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NETARY SCANNER: Snooper 620X (Scan: 620/310) (Req. Ener: 7, Elect: 23)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t PRT: AR or LRT: NAS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MB: Neutron Bomb (2.2% Pop, Min ---, 0 Facilities)&lt;SMART&gt; (Req. Weap: 10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ANNER: RNA Scanner (Scan: 230/--) (Req. Prop: 5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ANNER: Robber Baron Scanner (Scan: 220/120)(Req. Ener: 10,Elect: 15)(Steal from Planet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RAFORM: Total Terraform +/-10 (Grav: 10, Temp: 10, Rad: 10)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t PRT: I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T: S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RT: TT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E: Speed Trap 50 (Lay Mine: 50)&lt;SPEED&gt; (Req. Prop: 5)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T: SD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MB: Retro Bomb (Unterraform: 1%, Ignore Defenses) (Req. Weap: 10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MB: Enriched Neutron Bomb (3.5% Pop, Min ---, 0 Facilities)&lt;SMART&gt; (Req. Weap: 15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E: Mine Dispenser 130 (Lay Mine: 130) (Req. Ener: 6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APON: Multi-Contained Munition (Power: 140, Range: 3, Init: 6, Cloak: 10, Jam: 10, Scan: 150/75, Bomb (2% Pop, 5 Facilities), Lay Mines: 40)&lt;MT&gt;(Req: Ener: 21, Weap: 21, Elect: 16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MB: Hush-a-Boom (3% Pop, 2 Facilities)&lt;MT&gt;(Req: Weap: 12, Elect: 12)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T: C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t PRT: I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T: SD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RAFORM: Total Terraform +/-15 (Grav: 15, Temp: 15, Rad: 15)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RT: TT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MB: Peerless Bomb (5.0% Pop, Min ---, 0 Facilities)&lt;SMART&gt; (Req. Weap: 22)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t PRT: IS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MB: Annihilator Bomb (7.0% Pop, Min ---, 0 Facilities)&lt;SMART&gt; (Req. Weap: 26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RAFORM: Total Terraform +/-20 (Grav: 20, Temp: 20, Rad: 20)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t PRT: I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RT: TT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92" w:hanging="79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NETARY: Genesis Device (Randomizes Environment and Mineral Concentrations)&lt;MT&gt; (Req: Ener: 20, Weap: 10, Prop: 10, Const: 20, Elect: 10)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WEAPON: Anti Matter Torpedo (Power: 60, Range: 6, Init: 0, Accuracy: 85%)&lt;MT&gt;(Req. Weap: 11, Prop: 12)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RAFORM: Total Terraform +/-25 (Grav: 25, Temp: 25, Rad: 25)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RT: TT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7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RAFORM: Total Terraform +/-30 (Grav: 30, Temp: 30, Rad: 30)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RT: TT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7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br w:type="page"/>
      </w:r>
      <w:r>
        <w:rPr>
          <w:sz w:val="18"/>
          <w:szCs w:val="18"/>
        </w:rPr>
        <w:t>Designations: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rPr>
          <w:sz w:val="18"/>
          <w:szCs w:val="18"/>
        </w:rPr>
      </w:pPr>
      <w:r>
        <w:rPr>
          <w:sz w:val="18"/>
          <w:szCs w:val="18"/>
        </w:rPr>
        <w:t>BOMB:</w:t>
        <w:tab/>
        <w:t>&lt;SMART&gt;</w:t>
        <w:tab/>
        <w:t>Defenses have a lesser effect.  Not Strictly additive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rPr>
          <w:sz w:val="18"/>
          <w:szCs w:val="18"/>
        </w:rPr>
      </w:pPr>
      <w:r>
        <w:rPr>
          <w:sz w:val="18"/>
          <w:szCs w:val="18"/>
        </w:rPr>
        <w:t>WEAPON:</w:t>
        <w:tab/>
        <w:t>&lt;GAT&gt;</w:t>
        <w:tab/>
        <w:t>Gatling.  Hits all target tokens in range. Power not reduced by range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&lt;SHIELD&gt;</w:t>
        <w:tab/>
        <w:t>Affect shields only.  No impact on armor or mine fields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rPr>
          <w:sz w:val="18"/>
          <w:szCs w:val="18"/>
        </w:rPr>
      </w:pPr>
      <w:r>
        <w:rPr>
          <w:sz w:val="18"/>
          <w:szCs w:val="18"/>
        </w:rPr>
        <w:t>ENGINE:</w:t>
        <w:tab/>
        <w:t>&lt;RAM&gt;</w:t>
        <w:tab/>
        <w:t>Takes more damage from mines.  Creates fuel at speeds greater than Warp 1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&lt;WARP 10&gt;</w:t>
        <w:tab/>
        <w:t>Can safely go warp 10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rPr>
          <w:sz w:val="18"/>
          <w:szCs w:val="18"/>
        </w:rPr>
      </w:pPr>
      <w:r>
        <w:rPr>
          <w:sz w:val="18"/>
          <w:szCs w:val="18"/>
        </w:rPr>
        <w:t>MINE:</w:t>
        <w:tab/>
        <w:t>&lt;HEAVY&gt;</w:t>
        <w:tab/>
        <w:t>Lays Heavy Mines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&lt;SPEED&gt;</w:t>
        <w:tab/>
        <w:t>Lays Speed Trap Mines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rPr>
          <w:sz w:val="18"/>
          <w:szCs w:val="18"/>
        </w:rPr>
      </w:pPr>
      <w:r>
        <w:rPr>
          <w:sz w:val="18"/>
          <w:szCs w:val="18"/>
        </w:rPr>
        <w:t>Abbreviations: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rPr>
          <w:sz w:val="18"/>
          <w:szCs w:val="18"/>
        </w:rPr>
      </w:pPr>
      <w:r>
        <w:rPr>
          <w:sz w:val="18"/>
          <w:szCs w:val="18"/>
        </w:rPr>
        <w:t>PRT</w:t>
        <w:tab/>
        <w:t>Primary Racial Trait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AR</w:t>
        <w:tab/>
        <w:t>Alternate Reality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CA</w:t>
        <w:tab/>
        <w:t>Claims Adjuster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HE</w:t>
        <w:tab/>
        <w:t>Hyper-Expansion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IS</w:t>
        <w:tab/>
        <w:t>Inner Strength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IT</w:t>
        <w:tab/>
        <w:t>Interstellar Traveler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PP</w:t>
        <w:tab/>
        <w:t>Packet Physics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SD</w:t>
        <w:tab/>
        <w:t>Space Demolition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SS</w:t>
        <w:tab/>
        <w:t>Super-Stealth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WM</w:t>
        <w:tab/>
        <w:t>War Monger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rPr>
          <w:sz w:val="18"/>
          <w:szCs w:val="18"/>
        </w:rPr>
      </w:pPr>
      <w:r>
        <w:rPr>
          <w:sz w:val="18"/>
          <w:szCs w:val="18"/>
        </w:rPr>
        <w:t>LRT</w:t>
        <w:tab/>
        <w:t>Lesser Racial Trait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ARM</w:t>
        <w:tab/>
        <w:t>Advanced Remote Mining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IFE</w:t>
        <w:tab/>
        <w:t>Improved Fuel Efficiency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ImS</w:t>
        <w:tab/>
        <w:t>Improved Starbases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NAS</w:t>
        <w:tab/>
        <w:t>No Advanced Scanners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NRSE</w:t>
        <w:tab/>
        <w:t>No Ram Scoop Engines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OBRM</w:t>
        <w:tab/>
        <w:t>Only Basic Advanced Remote Mining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RS</w:t>
        <w:tab/>
        <w:t>Regenerating Shields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TT</w:t>
        <w:tab/>
        <w:t>Total Terraforming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4320"/>
        <w:gridCol w:w="4320"/>
      </w:tblGrid>
      <w:tr>
        <w:trPr/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T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ET</w:t>
            </w:r>
          </w:p>
        </w:tc>
        <w:tc>
          <w:tcPr>
            <w:tcW w:w="432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OSE</w:t>
            </w:r>
          </w:p>
        </w:tc>
      </w:tr>
      <w:tr>
        <w:trPr/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lternat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eality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CH: Orbital Construction Modul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RBASE: Death Star</w:t>
            </w:r>
          </w:p>
        </w:tc>
        <w:tc>
          <w:tcPr>
            <w:tcW w:w="4320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CH: Colonization Modul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NETARY DEFENSE: SD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NETARY DEFENSE: Missile Batter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NETARY DEFENSE: Laser Batter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NETARY DEFENSE: Planetary Shield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NETARY DEFENSE: Neutron Shield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NETARY SCANNER: Snooper 320X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NETARY SCANNER: Snooper 400X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NETARY SCANNER: Snooper 500X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NETARY SCANNER: Snooper 620X</w:t>
            </w:r>
          </w:p>
        </w:tc>
      </w:tr>
      <w:tr>
        <w:trPr/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laim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djuster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MB: Retro Bomb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ER: Orbital Adjuster</w:t>
            </w:r>
          </w:p>
        </w:tc>
        <w:tc>
          <w:tcPr>
            <w:tcW w:w="4320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yper-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xpansion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ECT: Flux Capacito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GINE: Settler’s Deligh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HIP: Meta Morph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HIP: Mini-Colony Ship</w:t>
            </w:r>
          </w:p>
        </w:tc>
        <w:tc>
          <w:tcPr>
            <w:tcW w:w="4320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BITAL: Stargate 100/25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BITAL: Stargate 150/6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BITAL: Stargate 300/50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nner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rength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MOR: Fielded Kelariu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ECT: Jammer 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ECT: Jammer 5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ECT: Tachyon Detecto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E: Speed Trap 20 (Shared with SD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HIELD: Croby Sharmo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HIP: Fuel Transpor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HIP: Super Freighte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APON: Mini Gun</w:t>
            </w:r>
          </w:p>
        </w:tc>
        <w:tc>
          <w:tcPr>
            <w:tcW w:w="432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MB: Smart Bomb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MB: Neutron Bomb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MB: Enriched Neutron Bomb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MB: Peerless Bomb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MB: Annihilator Bomb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nterstellar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raveller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ECT: Anti-matter Generato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BITAL: Stargate 100/an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BITAL: Stargate any/3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BITAL: Stargate any/8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BITAL: Stargate any/any</w:t>
            </w:r>
          </w:p>
        </w:tc>
        <w:tc>
          <w:tcPr>
            <w:tcW w:w="432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acket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hysics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BITAL: Mass Driver 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BITAL: Mass Driver 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BITAL: Super Driver 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BITAL: Super Driver 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BITAL: Ultra Driver 1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BITAL: Ultra Driver 1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BITAL: Ultra Driver 13</w:t>
            </w:r>
          </w:p>
        </w:tc>
        <w:tc>
          <w:tcPr>
            <w:tcW w:w="432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pace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emolition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ECT: Energy Dampene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E: Heavy Dispenser 5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E: Heavy Dispenser 1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E: Heavy Dispenser 2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E: Mine Dispenser 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E: Mine Dispenser 8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E: Mine Dispenser 13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E: Speed Trap 2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E: Speed Trap 3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E: Speed Trap 5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HIP: Mini Mine Laye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HIP: Super Mine Layer</w:t>
            </w:r>
          </w:p>
        </w:tc>
        <w:tc>
          <w:tcPr>
            <w:tcW w:w="432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uper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ealth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MOR: Depleted Neutroniu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ECT: Transport Cloaking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ECT: Ultra-Stealth Cloak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ANNER: Chameleon Scanne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ANNER: Pick Pocket Scanne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ANNER: Robber Baron Scanne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HIELD: Shadow Shield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HIP: Rogu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HIP: Stealth Bomber</w:t>
            </w:r>
          </w:p>
        </w:tc>
        <w:tc>
          <w:tcPr>
            <w:tcW w:w="4320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ar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onger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HIP: Battle Cruise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HIP: Dreadnough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APON: Gatling Neutrino Cann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APON: Blunderbuss</w:t>
            </w:r>
          </w:p>
        </w:tc>
        <w:tc>
          <w:tcPr>
            <w:tcW w:w="432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E: Mine Dispenser 5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NETARY DEFENSE: Laser Batter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NETARY DEFENSE: Planetary Shield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NETARY DEFENSE: Neutron Shield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4320"/>
        <w:gridCol w:w="4320"/>
      </w:tblGrid>
      <w:tr>
        <w:trPr/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RT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ET</w:t>
            </w:r>
          </w:p>
        </w:tc>
        <w:tc>
          <w:tcPr>
            <w:tcW w:w="432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OS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dvanced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emote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ining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ER: Robo-Midget Mine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ER: Robo-Ultra-Mine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HIP: Midget Mine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HIP: Mine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HIP: Ultra-Miner</w:t>
            </w:r>
          </w:p>
        </w:tc>
        <w:tc>
          <w:tcPr>
            <w:tcW w:w="432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mproved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uel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fficiency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GINE: Fuel Mize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GINE: Galaxy Scoop</w:t>
            </w:r>
          </w:p>
        </w:tc>
        <w:tc>
          <w:tcPr>
            <w:tcW w:w="432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mproved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arbases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RBASE: Space Dock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RBASE: Ultra Station</w:t>
            </w:r>
          </w:p>
        </w:tc>
        <w:tc>
          <w:tcPr>
            <w:tcW w:w="432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o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dvanced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canners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NETARY SCANNER: Snooper 320X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NETARY SCANNER: Snooper 400X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NETARY SCANNER: Snooper 500X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NETARY SCANNER: Snooper 620X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ANNER: Dolphin Scanne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ANNER: Elephant Scanne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ANNER: Ferret Scanner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o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am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coop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ngines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GINE: Interspace-10</w:t>
            </w:r>
          </w:p>
        </w:tc>
        <w:tc>
          <w:tcPr>
            <w:tcW w:w="432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GINE: Radiating Hydro-Ram Scoop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GINE: Sub-Galactic Fuel Scoop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GINE: Trans-Galactic Fuel Scoop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GINE: Trans-Galactic Super Scoop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GINE: Trans-Galactic Mizer Scoop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GINE: Galaxy Scoop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nly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asic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emote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ining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ER: Robo-Maxi-Mine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ER: Robo-Mine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ER: Robo-Super-Mine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HIP: Maxi-Miner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otal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erraforming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RAFORM: Total Terraform +/-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RAFORM: Total Terraform +/-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RAFORM: Total Terraform +/-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RAFORM: Total Terraform +/-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RAFORM: Total Terraform +/-1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RAFORM: Total Terraform +/-2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RAFORM: Total Terraform +/-2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RAFORM: Total Terraform +/-30</w:t>
            </w:r>
          </w:p>
        </w:tc>
        <w:tc>
          <w:tcPr>
            <w:tcW w:w="432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extDirection w:val="lrTb"/>
        </w:sect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64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20"/>
        <w:gridCol w:w="720"/>
        <w:gridCol w:w="792"/>
        <w:gridCol w:w="446"/>
        <w:gridCol w:w="864"/>
        <w:gridCol w:w="792"/>
        <w:gridCol w:w="1094"/>
        <w:gridCol w:w="720"/>
        <w:gridCol w:w="864"/>
        <w:gridCol w:w="907"/>
        <w:gridCol w:w="936"/>
        <w:gridCol w:w="720"/>
        <w:gridCol w:w="720"/>
        <w:gridCol w:w="720"/>
        <w:gridCol w:w="720"/>
        <w:gridCol w:w="734"/>
        <w:gridCol w:w="734"/>
      </w:tblGrid>
      <w:tr>
        <w:trPr>
          <w:tblHeader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hip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uel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rgo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mor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it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gines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hield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mor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A)rmor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hiel(D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M)in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S)canner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ect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ch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ect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neral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anner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S)hield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apo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ch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mor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hiel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e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ing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mb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mall Freighter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of 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of 1(S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dium Freighter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of 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of 1(S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rge Freighter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of 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of 2(S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er Freighter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of 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of 3(S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of 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ou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of 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of 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igat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of 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of 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of 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stroyer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of 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of 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of 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of 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of 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uiser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of 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of 1(D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of 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of 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ttle Cruiser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of 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of 2(S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of 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of 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ttleship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of 1(S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of 3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of 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of 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of 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of 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of 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eadnough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of 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of 4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of 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of 5(S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of 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of 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of 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vateer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of 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of 1(S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of 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gu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of 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of 2(M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of 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of 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of 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lleo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of 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of 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of 2(M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of 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of 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i-Colony Ship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of 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lony Ship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of 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i Bomber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of 2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-17 Bomber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of 1(S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of 4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ealth Bomber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of 1(S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of 3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of 4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-52 Bomber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of 2(S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of 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of 4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dget Miner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of 2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i-Miner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of 1(S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of 1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er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of 2(A/S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of 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of 2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xi-Miner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of 2(A/S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of 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of 4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tra-Miner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of 3(A/S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of 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of 4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uel Transpor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of 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er-Fuel Xpor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of 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of 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i Mine Layer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of 1(S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of 2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er Mine Layer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of 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of 3(S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of 3(M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of 8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bia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of 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a Morph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of 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of 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of 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i Morph &lt;MT&gt;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of 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of 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of 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4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83"/>
        <w:gridCol w:w="637"/>
        <w:gridCol w:w="900"/>
        <w:gridCol w:w="1080"/>
        <w:gridCol w:w="1080"/>
        <w:gridCol w:w="1080"/>
        <w:gridCol w:w="1080"/>
        <w:gridCol w:w="1080"/>
      </w:tblGrid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rbase Name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ild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pacity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it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mo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ect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bital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ec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ap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hield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mor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hield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rbital Fort 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of 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of 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of 12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ace Dock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kT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of 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of 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of 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of 2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of 24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ace Station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y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of 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of 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of 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of 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of 16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tra Station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y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of 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of 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of 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of 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of 20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ath Star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y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of 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of 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of 3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of 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of 2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7T19:35:00Z</dcterms:created>
  <dc:creator>Stephen Posey</dc:creator>
  <dc:description/>
  <cp:keywords>Stars! Tech Items</cp:keywords>
  <dc:language>en-US</dc:language>
  <cp:lastModifiedBy>Stephen Posey</cp:lastModifiedBy>
  <dcterms:modified xsi:type="dcterms:W3CDTF">1997-10-17T19:35:00Z</dcterms:modified>
  <cp:revision>3</cp:revision>
  <dc:subject>Stars! Tech Items</dc:subject>
  <dc:title>Stars! Tech Items</dc:title>
</cp:coreProperties>
</file>