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ma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ecific gripe about the way the program handles your pl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zip attachment in an email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lated PLA and MAP files (exact ones used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number that the program outputs (When you just type STA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se three things, zipped together, to parallax@ap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great Stars! utility (Quick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that had this doc in it. If you're reading this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te a MAP and a PLA file from within Stars! by choosing Report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-Universe Definition (for the MAP) and Report-Dump to text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for the P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TARMAP.EX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MAP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, if your game was named MYGAM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MAP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some reason, your MAP and PLA files were different nam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MAP MAPNAME.MAP PLANAME.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, you can fully or partially path th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MAP G:\WINDOWS\STARS!\MYGAME\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MAP ..\STARS!\MYGAME\MYGAME.MAP ..\STARS!\MYGAME\MYGAME.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must be in the same directory as STARMAP.EX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tch the map get generated, oooh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ossible types of stars shown (See below in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inhabited/Unknown stars. These are a dot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habited stars. These are a small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rs with starbases. These are a square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at stars with starbases have more 'weight'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arbases. Uninhabited stars have no weigh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PCX file is generated. If you used the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, STARMAP GAMENAME) the PCX will be GAME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STARMAP PATH\GAMENAME the PCX will be PATH\GAME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e extended syntax the PCX will be STARMAP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 file will always be 640x480, no matter how small you mad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can, if you can talk your allies into it, use more than one PL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MAP THEGAME.MAP MY.PLA HIS.PLA HER.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re is are several switch parameter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-S for you unix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your alliance (or everybody in the game?) to se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p, but can't convince them to give you their .PLA files? O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y want to make a map, but you don't want him to see which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run with germanium? Not a problem!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MAP /S INPUT.PLA OUTPUT.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NPUT.PLA is the name of the PLA file that Stars!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PUT.PLA is the name of the file you will b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inishes, OUTPUT.PLA will only contain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P needs to run. To be specific, the first four field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Name, the Owner, the Starbase (for added security, if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, this file will only contain the word 'Yes'), and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f you can't trust your allies with this informatio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hink your position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(Or -D for you unix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200 will make the map 200x200 instead of 48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t a number below 100, it defaul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t a number above 480, it defaults to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(Or -N for you unix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stars would you like to nam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N (Name none, only show the stars, not any names)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# (Name stars with starb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# (Name inhabited sta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# (Name all 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(Default 1) is the how many to skip before naming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/NS3 would name every third star with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n larger universes, names can get i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(Or -W for you unix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stars would you like to show up on the 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 (Show None, only show the colored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 (Only display stars with star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 (Only show inhabited stars)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 (Show all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unowned planets, if someone with older info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owned, it was showed as owned, when it should not hav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ed file was missing a couple planets at the e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I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INI file to be specified, as more switches become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specified weights for the starbases versus inhabi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r future I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vie feature, generating a series of numbered PCX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nto an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witch to merge any number of PLA files into one stripped 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that I'm not sure if I'll impliment, but sound prom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FLE information and allow you to own an uninhabi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your fleet around it (ie, your mining wor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witch to draw the image on a white background,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user interface. All this does is draw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planets that have scanners/stargates/etc. The info isn't in the .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 around the planets instead of colo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your ideas/suggestions/gripes/prais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parallax@apk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