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attle Simulator Testbed is designed to simulate battles in St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forunately, no one has yet to come up with a easy to use program that does this, so this is the next best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aces were selected in order to make it possible to create any ship that can be designed, and to allow the greatest mix of different races in the same battle. The only unavailable components are the Anti-matter generator, IT gates, and PP mass drivers. None of these components affect a battle, and due to limited space they were dropp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ship based MT items are available to every race, and every race has max te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aces are in this or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ARw/RS&amp;N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CA/wRS&amp;N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HE/wRS&amp;N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IS/wRS&amp;N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S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SD/wN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SS/wN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W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WM/wN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WM/wRS&amp;N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WM/w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gives you four races with RS and eight without, as well as two WM with RS and two without. This should cover most battles encountered in Stars. Of,course certain situations are not possible, but no one testbed can cover every possibility, I only attempt to cover m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to use this testb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ve never used one before this should get you star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 to the race that is capable of making the ship you wish to design and design that ship. For instance, only the IS can make Croby Sharmor, so if you want to design a frigate with Croby sharmor, Colloidal phasers, and a Subgalactic Ramscoop, you will need race #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need that ship to have different fighting abilities such as Regenerating Shields, or operated by a War Monger, then transfer the ship appropriately. In the above example, if this particular IS you are fighting also had RS, you would need to transfer the ship to either race #2,4,6, or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have the ships designed and ready for battle, it's usually a good idea to copy the directory so you can change things quickly and re-generate the battle to see if different designs or battle orders can change the tide of battle. That'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ve minutes of your time to test a battle before commiting your forces. Forces that represent days and weeks of careful accumulation and invest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testbed is designed to be used with the game Stars! published by Empire Interactive and written by the Jeff's. If you don't have the game, these files will be of no use to you. I claim no responsibility should anything happen to you, your computer, your family pet, etc. as a result of using these files. They shouldn't be harmful but use them at your own risk. I am not affiliated with the creators of Stars! and these files were created without their official stamp of approval. You may distibute these files freely to anyone who wants them as long as there is no charge for them beyond incidental Internet access char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yAnEg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ka Ben Seta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ala@canadawired.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se who live by the sword get shot by those who d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